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Satura rādītājs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560"/>
        <w:jc w:val="center"/>
        <w:rPr>
          <w:u w:val="single"/>
          <w:lang w:val="lv-LV"/>
        </w:rPr>
      </w:pPr>
      <w:r>
        <w:rPr>
          <w:u w:val="single"/>
          <w:lang w:val="lv-LV"/>
        </w:rPr>
        <w:t>Lapu skaits</w:t>
      </w:r>
    </w:p>
    <w:p>
      <w:pPr>
        <w:pStyle w:val="Normal"/>
        <w:spacing w:lineRule="auto" w:line="360"/>
        <w:ind w:firstLine="7560"/>
        <w:jc w:val="center"/>
        <w:rPr>
          <w:u w:val="single"/>
          <w:lang w:val="lv-LV"/>
        </w:rPr>
      </w:pPr>
      <w:r>
        <w:rPr>
          <w:u w:val="single"/>
          <w:lang w:val="lv-LV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480"/>
        <w:gridCol w:w="1903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Titullapa</w:t>
            </w:r>
          </w:p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Būvprojekta Nr.13-31-011 satāvs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lv-LV"/>
              </w:rPr>
              <w:t>3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Satura rādītājs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lv-LV"/>
              </w:rPr>
              <w:t>4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 xml:space="preserve">Būvkomersanta reģistrācijas apliecība A/s “Komunālprojekts” reģ.Nr.40003005372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lv-LV"/>
              </w:rPr>
              <w:t>5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Plānošanas un arhitektūras uzdevums Daugavpils pilsētas dome pilsetplānošanas un būvniecības departaments 28.01.2013. Nr.8.3 –2./2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lv-LV"/>
              </w:rPr>
              <w:t>6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 xml:space="preserve">Tehniskie noteikumi SIA “Daugavpils ūdens” 05.02.2013. Nr.13-4/009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Tehniskie noteikumi A/s ”Sadales tīkls” Austrumu reģions 04.02.2013. Nr.1.5-1/16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Tehniskie noteikumi A/s “Latvijas gāze”</w:t>
            </w:r>
          </w:p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05.02.2013. Nr.376/31-1-10, 30.01.2013. Nr.15-1/16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Tehniskie noteikumi Nr.37.7-5/541/118 SIA “Lattelekom” 20.02.2013.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lv-LV"/>
              </w:rPr>
              <w:t>1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Tehniskie noteikumi SIA “Dautkom” 01.02.2013. Nr.3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lv-LV"/>
              </w:rPr>
              <w:t>Atzinums Nr.DA13AZ 0027 05.02.2013 Nr.2.5-7/17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lv-LV"/>
              </w:rPr>
              <w:t>1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 xml:space="preserve">Tehniskās prasības objektam Daugavpils pilsētas pašvaldības iestāde “Komunālās saimniecības pārvalde” </w:t>
            </w:r>
          </w:p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06.02.2013.  Nr.4-12/1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lv-LV"/>
              </w:rPr>
              <w:t>13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Tehniskais uzdevums PAS “Daugavpils siltumtīkli” 15.01.2013.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lv-LV"/>
              </w:rPr>
              <w:t>14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Paskaidrojuma raksts pasūtījumam Nr.13-31-01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lv-LV"/>
              </w:rPr>
              <w:t>15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Siltumapgāde, ārējie tīkli –SAT markas rasējumi SAT1-SAT1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lv-LV"/>
              </w:rPr>
            </w:pPr>
            <w:r>
              <w:rPr>
                <w:lang w:val="lv-LV"/>
              </w:rPr>
              <w:t>1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lv-LV"/>
              </w:rPr>
              <w:t>16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Topogrāfiskais plāns Daugavpils pilsēta, Motoru ielas rajonā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lv-LV"/>
              </w:rPr>
              <w:t>17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 xml:space="preserve">Topogrāfiskais plāns Daugavpils pilsēta , Ķieģeļu ielu posmā no Ķieģeļu ielas 23 līdz  Ķieģeļu ielai 5                                                        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u w:val="single"/>
                <w:lang w:val="lv-LV"/>
              </w:rPr>
            </w:pPr>
            <w:r>
              <w:rPr>
                <w:u w:val="single"/>
                <w:lang w:val="lv-LV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spacing w:lineRule="auto" w:line="360"/>
        <w:jc w:val="center"/>
        <w:rPr>
          <w:u w:val="single"/>
          <w:lang w:val="lv-LV"/>
        </w:rPr>
      </w:pPr>
      <w:r>
        <w:rPr>
          <w:u w:val="single"/>
          <w:lang w:val="lv-LV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19:00Z</dcterms:created>
  <dc:creator>Klara</dc:creator>
  <dc:description/>
  <cp:keywords/>
  <dc:language>en-US</dc:language>
  <cp:lastModifiedBy>user</cp:lastModifiedBy>
  <dcterms:modified xsi:type="dcterms:W3CDTF">2013-05-23T10:19:00Z</dcterms:modified>
  <cp:revision>13</cp:revision>
  <dc:subject/>
  <dc:title>Satura rādītājs</dc:title>
</cp:coreProperties>
</file>